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ДОБРЕН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на заседании Совета по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отиводействию коррупци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11.07.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полнения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ротиводействию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Благовещенске на 2011 – 201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полнить </w:t>
      </w:r>
      <w:r>
        <w:rPr>
          <w:b/>
          <w:sz w:val="28"/>
          <w:szCs w:val="28"/>
        </w:rPr>
        <w:t>раздел 1. Организационно-правовые меры по формированию механизма противодействия коррупции</w:t>
      </w:r>
      <w:r>
        <w:rPr>
          <w:sz w:val="28"/>
          <w:szCs w:val="28"/>
        </w:rPr>
        <w:t xml:space="preserve"> пунктом 1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741"/>
        <w:gridCol w:w="2126"/>
        <w:gridCol w:w="19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униципального правового акта, обязывающего муниципальных служащих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3-месячный срок после принятия соответствующего федерального нормативного ак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полнить </w:t>
      </w:r>
      <w:r>
        <w:rPr>
          <w:b/>
          <w:sz w:val="28"/>
          <w:szCs w:val="28"/>
        </w:rPr>
        <w:t>раздел 2. Противодействие коррупции в рамках реализации законодательства о муниципальной службе</w:t>
      </w:r>
      <w:r>
        <w:rPr>
          <w:sz w:val="28"/>
          <w:szCs w:val="28"/>
        </w:rPr>
        <w:t xml:space="preserve"> пунктами 7-10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741"/>
        <w:gridCol w:w="2126"/>
        <w:gridCol w:w="19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омплекса организационных, разъяснительных и иных мер по соблюдению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адров администрации города Благовещенска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роверки в порядке, предусмотренном нормативными правовыми актами, по каждому случаю несоблюдения ограничений, запретов и неисполнения обязанностей установленных в целях противодействия коррупции, нарушения ограничений, касающихся получения подарков, и порядка сдачи подарка, и применение соответствующих мер юридической ответств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при наличии основ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ведения до лиц, замещающих должности муниципальной службы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ятки, об увольнении в связи с утратой доверия, о порядке проверки сведений, представляемых муниципальными служащими, в соответствии с законодательство Российской Федерации о противодействии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2 год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полнить </w:t>
      </w:r>
      <w:r>
        <w:rPr>
          <w:b/>
          <w:sz w:val="28"/>
          <w:szCs w:val="28"/>
        </w:rPr>
        <w:t>раздел 5. Формирование нетерпимого отношения к проявлениям коррупции</w:t>
      </w:r>
      <w:r>
        <w:rPr>
          <w:sz w:val="28"/>
          <w:szCs w:val="28"/>
        </w:rPr>
        <w:t xml:space="preserve"> пунктом 4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741"/>
        <w:gridCol w:w="2126"/>
        <w:gridCol w:w="19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формированию негативного отношения к дарению подарков муниципальным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-секретарь главы администрации города Благовещенск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полнение Плана мероприятий по противодействию коррупции в городе Благовещенске на 2011 – 2012 годы направлено на реализацию мер, предусмотренных с Указом Президента Российской Федерации от 13.03.2012 №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23:53:00Z</dcterms:created>
  <dc:creator>Nikolenko</dc:creator>
  <dc:description/>
  <cp:keywords/>
  <dc:language>en-US</dc:language>
  <cp:lastModifiedBy>Nikolenko</cp:lastModifiedBy>
  <cp:lastPrinted>2012-07-04T15:49:00Z</cp:lastPrinted>
  <dcterms:modified xsi:type="dcterms:W3CDTF">2012-07-04T05:50:00Z</dcterms:modified>
  <cp:revision>3</cp:revision>
  <dc:subject/>
  <dc:title>ПРОЕКТ</dc:title>
</cp:coreProperties>
</file>